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754,4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9,99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73,88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35,39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43,87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42,5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96,2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30,2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56,6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5,7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1,5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3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85,5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87,2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47,1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7,1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54,6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58,8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21,2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59,8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63,9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31,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96,0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7,8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83,0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3,0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22,3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9,8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46,0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4,6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8,3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1625"/>
        <w:gridCol w:w="533"/>
        <w:gridCol w:w="666"/>
        <w:gridCol w:w="1398"/>
        <w:gridCol w:w="844"/>
        <w:gridCol w:w="1729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93,8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33,9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34,3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9,9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9,99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35,3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35,39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CCHI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2,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6,3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61,7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51,8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51,1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 SAN GIOVANN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0,4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23,0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05,8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8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VECCHI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75,9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08,6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6:00Z</dcterms:created>
  <dc:creator>cch0060</dc:creator>
  <dc:description/>
  <cp:keywords/>
  <dc:language>en-US</dc:language>
  <cp:lastModifiedBy>Renato De Iuliis</cp:lastModifiedBy>
  <cp:lastPrinted>2017-02-14T09:42:00Z</cp:lastPrinted>
  <dcterms:modified xsi:type="dcterms:W3CDTF">2017-02-14T13:31:00Z</dcterms:modified>
  <cp:revision>151</cp:revision>
  <dc:subject/>
  <dc:title>La ricerca è stata effettuata con questi parametri : Cciaa = CH, Anno = 2005, MeseDa = GENNAIO, MeseA = DICEMBRE, Fascia = PER</dc:title>
</cp:coreProperties>
</file>